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8255" distR="114935" simplePos="0" locked="0" layoutInCell="0" allowOverlap="1" relativeHeight="3">
                <wp:simplePos x="0" y="0"/>
                <wp:positionH relativeFrom="column">
                  <wp:posOffset>-647065</wp:posOffset>
                </wp:positionH>
                <wp:positionV relativeFrom="paragraph">
                  <wp:posOffset>4463415</wp:posOffset>
                </wp:positionV>
                <wp:extent cx="431800" cy="687705"/>
                <wp:effectExtent l="0" t="47625" r="901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99000">
                          <a:off x="0" y="0"/>
                          <a:ext cx="431640" cy="687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f" o:allowincell="f" style="position:absolute;margin-left:-51.05pt;margin-top:351.4pt;width:33.95pt;height:54.1pt;mso-wrap-style:none;v-text-anchor:middle;rotation:197" type="_x0000_t5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32"/>
          <w:szCs w:val="32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Science Department Peer Observation Sheet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Santa Teresa High School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Teacher Name:________________________________________   Date of Observation: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Teacher Being Observe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5130</wp:posOffset>
                </wp:positionH>
                <wp:positionV relativeFrom="paragraph">
                  <wp:posOffset>-342900</wp:posOffset>
                </wp:positionV>
                <wp:extent cx="7086600" cy="5410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5410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1.9pt;margin-top:-27pt;width:557.95pt;height:425.95pt;mso-wrap-style:none;v-text-anchor:middle" type="_x0000_t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</w:rPr>
        <w:t>__________________________________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bject: ____________________________________   Period:__________</w:t>
        <w:tab/>
        <w:t xml:space="preserve"> Time: ________________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Check all items that apply to your visit.   </w:t>
      </w:r>
      <w:r>
        <w:rPr>
          <w:rFonts w:cs="Arial Narrow" w:ascii="Arial Narrow" w:hAnsi="Arial Narrow"/>
          <w:b/>
          <w:i/>
          <w:sz w:val="20"/>
          <w:szCs w:val="20"/>
        </w:rPr>
        <w:t>NOT ALL</w:t>
      </w:r>
      <w:r>
        <w:rPr/>
        <w:t xml:space="preserve"> items will be marked. (Be CONSTRUCTIVE and POSITIVE)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0"/>
      </w:tblGrid>
      <w:tr>
        <w:trPr>
          <w:trHeight w:val="11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eaching Objective/Learning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ectation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id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ot Evident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ments:</w:t>
            </w:r>
          </w:p>
        </w:tc>
      </w:tr>
      <w:tr>
        <w:trPr>
          <w:trHeight w:val="35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structional Strategie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E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acher discussion and student feedbac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nerating and testing hypothes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ing questions, cues, and advanced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arning Groups/Partn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rnell Note Ta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Four-Square Vocabul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nn Diagr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nds on Activ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ternet Resear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boratory Activ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isual diagrams/graphs/pictur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omework and pract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sing art to illustrate concep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ther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ments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62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earner Enga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Type of Instructi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rect Le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uided Pract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ependent Practice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mments: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ive top portion to teacher observed.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tach and turn in the portion below to Ms. Panther as documentation of your observation.</w: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67437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pt" to="521.95pt,12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6294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Teacher Name:________________________________________   Date of Observation: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 xml:space="preserve">Teacher Being Observed:_____________________________________________________________________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t>Subject: _________________________________________________________________   Period: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81pt;mso-wrap-distance-left:9.05pt;mso-wrap-distance-right:9.05pt;mso-wrap-distance-top:0pt;mso-wrap-distance-bottom:0pt;margin-top:7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Teacher Name:________________________________________   Date of Observation:___________________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 xml:space="preserve">Teacher Being Observed:_____________________________________________________________________   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</w:rPr>
                        <w:t>Subject: _________________________________________________________________   Period: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0</wp:posOffset>
                </wp:positionV>
                <wp:extent cx="22860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0pt" to="350.95pt,18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743200</wp:posOffset>
                </wp:positionV>
                <wp:extent cx="28575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6pt" to="368.95pt,21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365760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404.95pt,26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3886200</wp:posOffset>
                </wp:positionV>
                <wp:extent cx="4457700" cy="0"/>
                <wp:effectExtent l="635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6pt" to="431.95pt,30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4343400</wp:posOffset>
                </wp:positionV>
                <wp:extent cx="514350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42pt" to="458.95pt,34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5029200</wp:posOffset>
                </wp:positionV>
                <wp:extent cx="60579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96pt" to="494.95pt,39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5372100</wp:posOffset>
                </wp:positionV>
                <wp:extent cx="65151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3pt" to="512.95pt,42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1714500</wp:posOffset>
                </wp:positionV>
                <wp:extent cx="16002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5pt" to="323.95pt,1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i/>
          <w:sz w:val="28"/>
          <w:szCs w:val="28"/>
        </w:rPr>
        <w:t xml:space="preserve">Before concluding your observation, </w:t>
      </w:r>
      <w:r>
        <w:rPr>
          <w:rFonts w:cs="Arial Narrow" w:ascii="Arial Narrow" w:hAnsi="Arial Narrow"/>
          <w:i/>
          <w:sz w:val="28"/>
          <w:szCs w:val="28"/>
          <w:u w:val="single"/>
        </w:rPr>
        <w:t>circle the part (s) of the triangle</w:t>
      </w:r>
      <w:r>
        <w:rPr>
          <w:rFonts w:cs="Arial Narrow" w:ascii="Arial Narrow" w:hAnsi="Arial Narrow"/>
          <w:i/>
          <w:sz w:val="28"/>
          <w:szCs w:val="28"/>
        </w:rPr>
        <w:t xml:space="preserve"> that you feel best summarizes 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  <w:lang w:val="en-US" w:eastAsia="en-US"/>
        </w:rPr>
      </w:pPr>
      <w:r>
        <w:rPr>
          <w:rFonts w:cs="Arial Narrow" w:ascii="Arial Narrow" w:hAnsi="Arial Narrow"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973455</wp:posOffset>
                </wp:positionV>
                <wp:extent cx="6981190" cy="56451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44.45pt;mso-wrap-distance-left:9.05pt;mso-wrap-distance-right:9.05pt;mso-wrap-distance-top:0pt;mso-wrap-distance-bottom:0pt;margin-top:76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20:08:00Z</dcterms:created>
  <dc:creator>hp</dc:creator>
  <dc:description/>
  <cp:keywords/>
  <dc:language>en-US</dc:language>
  <cp:lastModifiedBy>hp</cp:lastModifiedBy>
  <dcterms:modified xsi:type="dcterms:W3CDTF">2009-02-16T21:04:00Z</dcterms:modified>
  <cp:revision>1</cp:revision>
  <dc:subject/>
  <dc:title> Science Department Peer Observation Sheet</dc:title>
</cp:coreProperties>
</file>